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1.03.2021</w:t>
        <w:tab/>
        <w:t>№ 86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520 161,1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3 870 379,2 тыс. руб.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</w:t>
        <w:tab/>
        <w:t>дефицит бюджета в сумме 350 218,1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1 год в сумме                  342 725,8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4. в приложении 4 «Ведомственная структура расходов на 2021 год и плановый период 2022 и 2023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приложение 5 «Источники внутреннего финансирования дефицита бюджета Соликамского городского округа на 2021 год и плановый период 2022 и 2023 годов» изложить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03-31T16:47:00Z</cp:lastPrinted>
  <dcterms:modified xsi:type="dcterms:W3CDTF">2021-04-01T04:15:00Z</dcterms:modified>
  <cp:revision>52</cp:revision>
  <dc:subject/>
  <dc:title/>
</cp:coreProperties>
</file>